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00"/>
      </w:tblGrid>
      <w:tr>
        <w:trPr>
          <w:trHeight w:val="983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al(s) for a Specific Less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will explain with justification how simple interest amounts are affected when one of the variables in a simple interest calculation is chang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L3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riculum Expectation(s) – Saving, Investing, and Borrowing 2.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termine, through investigation using technology (e.g., calculator, spreadsheet), the effect on simple interest of changes in the principal, interest rate, or time, and solve problems involving applications of simple inte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g Idea(s) addressed by the expect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I 2 – Limited information about a number or numerical relationship sometimes, but not always, allows us to predict other information about that relationshi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.e. Sometimes if you know a little bit about a number or a number relationship, you know more than you realiz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llel Ques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You are thinking about investing $6000 for 2 years in an account paying interest at the rate of 4% per yea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Option 1</w:t>
            </w:r>
            <w:r>
              <w:rPr>
                <w:rFonts w:cs="Arial" w:ascii="Arial" w:hAnsi="Arial"/>
                <w:i/>
                <w:sz w:val="22"/>
                <w:szCs w:val="22"/>
              </w:rPr>
              <w:t>:  How will the amount of interest you earn be affected if you double one of the variables - either the Principal, the rate, or the tim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Option 2</w:t>
            </w:r>
            <w:r>
              <w:rPr>
                <w:rFonts w:cs="Arial" w:ascii="Arial" w:hAnsi="Arial"/>
                <w:i/>
                <w:sz w:val="22"/>
                <w:szCs w:val="22"/>
              </w:rPr>
              <w:t>:  How will the amount of interest you earn be affected if you double any two of the variables - Principal, rate, or tim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Option 3</w:t>
            </w:r>
            <w:r>
              <w:rPr>
                <w:rFonts w:cs="Arial" w:ascii="Arial" w:hAnsi="Arial"/>
                <w:i/>
                <w:sz w:val="22"/>
                <w:szCs w:val="22"/>
              </w:rPr>
              <w:t>:  How will the amount of interest you earn be affected if you double all of the variables – Principal, rate, and tim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Consolidation Ques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e an example to show how you could change one of the variables in a simple interest calculation to triple the amount of the interest ear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color w:val="0000FF"/>
        <w:sz w:val="28"/>
        <w:szCs w:val="28"/>
      </w:rPr>
      <w:t xml:space="preserve">Posing Powerful Ques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0:00Z</dcterms:created>
  <dc:creator>Myrna Ingalls</dc:creator>
  <dc:description/>
  <cp:keywords/>
  <dc:language>en-US</dc:language>
  <cp:lastModifiedBy>Liisa Suurtamm</cp:lastModifiedBy>
  <cp:lastPrinted>2009-09-21T15:36:00Z</cp:lastPrinted>
  <dcterms:modified xsi:type="dcterms:W3CDTF">2010-08-14T12:20:00Z</dcterms:modified>
  <cp:revision>2</cp:revision>
  <dc:subject/>
  <dc:title>Question Posing</dc:title>
</cp:coreProperties>
</file>